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201938822"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737634861"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